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3981593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4554271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59696579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